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4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октябрьского сельского поселения на 2025 год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35"/>
        <w:gridCol w:w="1276"/>
        <w:gridCol w:w="1134"/>
        <w:gridCol w:w="1276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 9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5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5 010500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5 010502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5 010502010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5 010502011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5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5 010500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5 010502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5 010502010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5 010502011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4-12-17T04:10:00Z</dcterms:modified>
  <cp:revision>52</cp:revision>
  <dc:subject/>
  <dc:title>проект</dc:title>
</cp:coreProperties>
</file>